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20650</wp:posOffset>
                </wp:positionV>
                <wp:extent cx="5080" cy="516890"/>
                <wp:effectExtent l="34290" t="0" r="37465" b="635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9.5pt" to="-17.65pt,31.15pt" ID="Line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38100" r="0" b="3810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4pt" to="17.95pt,23.4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198120</wp:posOffset>
                </wp:positionV>
                <wp:extent cx="2509520" cy="396240"/>
                <wp:effectExtent l="5080" t="5080" r="5715" b="5715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宿舍（银联ABC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558pt;margin-top:15.6pt;width:197.5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宿舍（银联ABC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226060</wp:posOffset>
                </wp:positionV>
                <wp:extent cx="5600700" cy="424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浙江金融职业学院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018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级新生报到指引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.4pt;mso-wrap-distance-left:9.05pt;mso-wrap-distance-right:9.05pt;mso-wrap-distance-top:0pt;mso-wrap-distance-bottom:0pt;margin-top:-1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浙江金融职业学院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2018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级新生报到指引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287020</wp:posOffset>
                </wp:positionV>
                <wp:extent cx="457200" cy="396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-22.6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73685</wp:posOffset>
                </wp:positionV>
                <wp:extent cx="694690" cy="12966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30"/>
                                <w:szCs w:val="30"/>
                              </w:rPr>
                              <w:t>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金葵花艺术中心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军训服装领取</w:t>
                            </w:r>
                            <w:r>
                              <w:rPr>
                                <w:b/>
                              </w:rPr>
                              <w:t>处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02.1pt;mso-wrap-distance-left:9.05pt;mso-wrap-distance-right:9.05pt;mso-wrap-distance-top:0pt;mso-wrap-distance-bottom:0pt;margin-top:2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sz w:val="30"/>
                          <w:szCs w:val="30"/>
                        </w:rPr>
                        <w:t>▲</w:t>
                      </w:r>
                      <w:r>
                        <w:rPr>
                          <w:sz w:val="18"/>
                          <w:szCs w:val="18"/>
                        </w:rPr>
                        <w:t>金葵花艺术中心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军训服装领取</w:t>
                      </w:r>
                      <w:r>
                        <w:rPr>
                          <w:b/>
                        </w:rPr>
                        <w:t>处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91625</wp:posOffset>
                </wp:positionH>
                <wp:positionV relativeFrom="paragraph">
                  <wp:posOffset>270510</wp:posOffset>
                </wp:positionV>
                <wp:extent cx="486410" cy="5960110"/>
                <wp:effectExtent l="8255" t="8255" r="8255" b="8255"/>
                <wp:wrapNone/>
                <wp:docPr id="7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59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723.75pt;margin-top:21.3pt;width:38.25pt;height:469.2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08165</wp:posOffset>
                </wp:positionH>
                <wp:positionV relativeFrom="paragraph">
                  <wp:posOffset>3093085</wp:posOffset>
                </wp:positionV>
                <wp:extent cx="503555" cy="7169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71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95pt;margin-top:243.55pt;width:39.6pt;height:56.4pt;mso-wrap-style:none;v-text-anchor:middle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76110</wp:posOffset>
                </wp:positionH>
                <wp:positionV relativeFrom="paragraph">
                  <wp:posOffset>3055620</wp:posOffset>
                </wp:positionV>
                <wp:extent cx="110490" cy="90805"/>
                <wp:effectExtent l="8255" t="8890" r="825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.3pt;margin-top:240.6pt;width:8.65pt;height:7.1pt;mso-wrap-style:none;v-text-anchor:middle">
                <v:fill o:detectmouseclick="t" color2="white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28535</wp:posOffset>
                </wp:positionH>
                <wp:positionV relativeFrom="paragraph">
                  <wp:posOffset>3093085</wp:posOffset>
                </wp:positionV>
                <wp:extent cx="160655" cy="1270"/>
                <wp:effectExtent l="635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7.05pt;margin-top:243.55pt;width:12.6pt;height:0.05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163050" cy="5571490"/>
                <wp:effectExtent l="0" t="0" r="0" b="0"/>
                <wp:docPr id="1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3080" cy="5571360"/>
                          <a:chOff x="0" y="0"/>
                          <a:chExt cx="9163080" cy="55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63080" cy="55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2320" y="1813680"/>
                            <a:ext cx="624240" cy="37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858600"/>
                            <a:ext cx="801756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77000"/>
                            <a:ext cx="832320" cy="133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6080" y="1466280"/>
                            <a:ext cx="197820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622520"/>
                            <a:ext cx="48934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195280"/>
                            <a:ext cx="489348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62252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3722400"/>
                            <a:ext cx="489348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0"/>
                            <a:ext cx="41580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857880"/>
                            <a:ext cx="832320" cy="92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194560"/>
                            <a:ext cx="520200" cy="28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857880"/>
                            <a:ext cx="40608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恒          升           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0" y="94680"/>
                            <a:ext cx="415800" cy="95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2880" y="0"/>
                            <a:ext cx="1873800" cy="6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财通广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1527120"/>
                            <a:ext cx="1561320" cy="6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622520"/>
                            <a:ext cx="1978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47600" y="1622520"/>
                            <a:ext cx="1144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3000" y="1622520"/>
                            <a:ext cx="1144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9840" y="1622520"/>
                            <a:ext cx="832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3800" y="3340800"/>
                            <a:ext cx="1561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3800" y="3627000"/>
                            <a:ext cx="1561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5000" y="2481120"/>
                            <a:ext cx="47898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泰教学楼（6号楼一楼东侧教室学生及家长可休息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4199400"/>
                            <a:ext cx="23947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众诚教学楼（7号楼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4640" y="703080"/>
                            <a:ext cx="20772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6560" y="1144800"/>
                            <a:ext cx="531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622520"/>
                            <a:ext cx="4893480" cy="477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92600" y="1431360"/>
                            <a:ext cx="156096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60" y="0"/>
                              <a:ext cx="1483920" cy="163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华文新魏" w:hAnsi="华文新魏" w:eastAsia="华文新魏" w:cs="宋体;SimSun"/>
                                    <w:color w:val="auto"/>
                                    <w:lang w:val="en-US" w:eastAsia="zh-CN" w:bidi="ar-SA"/>
                                  </w:rPr>
                                  <w:t>◆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/>
                                    <w:rFonts w:cs="宋体;SimSun" w:ascii="宋体;SimSun" w:hAnsi="宋体;SimSun" w:eastAsia="宋体;SimSun"/>
                                    <w:color w:val="auto"/>
                                    <w:lang w:val="en-US" w:eastAsia="zh-CN" w:bidi="ar-SA"/>
                                  </w:rPr>
                                  <w:t>大厅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财务缴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宋体;SimSun"/>
                                    <w:color w:val="auto"/>
                                    <w:lang w:val="en-US" w:eastAsia="zh-CN" w:bidi="ar-SA"/>
                                  </w:rPr>
                                  <w:t>绿色通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教学管理咨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招生就业咨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户籍办理咨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;仿宋" w:hAnsi="仿宋_GB2312;仿宋" w:eastAsia="仿宋_GB2312;仿宋" w:cs="宋体;SimSun"/>
                                    <w:color w:val="auto"/>
                                    <w:lang w:val="en-US" w:eastAsia="zh-CN" w:bidi="ar-SA"/>
                                  </w:rPr>
                                  <w:t>专升本咨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120" w:hanging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20"/>
                              <a:ext cx="1560960" cy="16344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05600" y="1622520"/>
                            <a:ext cx="0" cy="47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1622520"/>
                            <a:ext cx="0" cy="47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622520"/>
                            <a:ext cx="0" cy="47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2600" y="1144800"/>
                            <a:ext cx="1561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0320" y="762480"/>
                            <a:ext cx="13532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去桃李苑生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5059080"/>
                            <a:ext cx="83232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号大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0560" y="1622520"/>
                            <a:ext cx="0" cy="47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7320" y="1622520"/>
                            <a:ext cx="0" cy="47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5360" y="1527120"/>
                            <a:ext cx="311760" cy="14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0"/>
                            <a:ext cx="52020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23520" y="571680"/>
                            <a:ext cx="832320" cy="38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1717200"/>
                            <a:ext cx="8323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站下车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" style="position:absolute;margin-left:0pt;margin-top:0pt;width:721.5pt;height:438.7pt" coordorigin="0,0" coordsize="14430,8774">
                <v:rect id="shape_0" stroked="f" o:allowincell="f" style="position:absolute;left:0;top:0;width:14429;height:87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9" fillcolor="white" stroked="t" o:allowincell="f" style="position:absolute;left:1311;top:2856;width:982;height:59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0" fillcolor="white" stroked="t" o:allowincell="f" style="position:absolute;left:1803;top:1352;width:12625;height:9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21" fillcolor="white" stroked="t" o:allowincell="f" style="position:absolute;left:1147;top:751;width:1310;height:21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22" fillcolor="white" stroked="t" o:allowincell="f" style="position:absolute;left:10986;top:2309;width:3114;height:34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3" fillcolor="white" stroked="t" o:allowincell="f" style="position:absolute;left:2623;top:2555;width:7705;height:7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4" fillcolor="white" stroked="t" o:allowincell="f" style="position:absolute;left:2623;top:3457;width:7705;height:1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03,2555" to="5903,3305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26" fillcolor="white" stroked="t" o:allowincell="f" style="position:absolute;left:2951;top:5862;width:7705;height:16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7" fillcolor="white" stroked="t" o:allowincell="f" style="position:absolute;left:5739;top:0;width:654;height:1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0;top:1351;width:1310;height:1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广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3456;width:818;height:4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351;width:6394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恒          升           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2;top:149;width:654;height:150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3;top:0;width:2950;height:10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财通广场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2405;width:2458;height:10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2555;width:3114;height:4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6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2;top:2555;width:1802;height:4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1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2555;width:1802;height:4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1;top:2555;width:1310;height:4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3;top:5261;width:2458;height:4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3;top:5712;width:2458;height:1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3907;width:7542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泰教学楼（6号楼一楼东侧教室学生及家长可休息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6613;width:3770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众诚教学楼（7号楼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42" fillcolor="white" stroked="t" o:allowincell="f" style="position:absolute;left:14102;top:1107;width:326;height:12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94,1803" to="10656,1803" ID="Line 43" stroked="t" o:allowincell="f" style="position:absolute;flip:x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44" stroked="t" o:allowincell="f" style="position:absolute;left:2623;top:2555;width:7705;height:750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group id="shape_0" alt="Group 45" style="position:absolute;left:11642;top:2254;width:2458;height:2700">
                  <v:shape id="shape_0" stroked="f" o:allowincell="f" style="position:absolute;left:11671;top:2254;width:2336;height:2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华文新魏" w:hAnsi="华文新魏" w:eastAsia="华文新魏" w:cs="宋体;SimSun"/>
                              <w:color w:val="auto"/>
                              <w:lang w:val="en-US" w:eastAsia="zh-CN" w:bidi="ar-SA"/>
                            </w:rPr>
                            <w:t>◆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b/>
                              <w:rFonts w:cs="宋体;SimSun" w:ascii="宋体;SimSun" w:hAnsi="宋体;SimSun" w:eastAsia="宋体;SimSun"/>
                              <w:color w:val="auto"/>
                              <w:lang w:val="en-US" w:eastAsia="zh-CN" w:bidi="ar-SA"/>
                            </w:rPr>
                            <w:t>大厅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财务缴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宋体;SimSun"/>
                              <w:color w:val="auto"/>
                              <w:lang w:val="en-US" w:eastAsia="zh-CN" w:bidi="ar-SA"/>
                            </w:rPr>
                            <w:t>绿色通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教学管理咨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招生就业咨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户籍办理咨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;仿宋" w:hAnsi="仿宋_GB2312;仿宋" w:eastAsia="仿宋_GB2312;仿宋" w:cs="宋体;SimSun"/>
                              <w:color w:val="auto"/>
                              <w:lang w:val="en-US" w:eastAsia="zh-CN" w:bidi="ar-SA"/>
                            </w:rPr>
                            <w:t>专升本咨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120" w:hanging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1642;top:2380;width:2457;height:2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line id="shape_0" from="8198,2555" to="8198,3305" ID="Line 4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55,2555" to="4755,3305" ID="Line 4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71,2555" to="3771,3305" ID="Line 5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642,1803" to="14100,1803" ID="Line 51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69;top:1201;width:2130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去桃李苑生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46;top:7967;width:1310;height: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号大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2,2555" to="9182,3305" ID="Line 5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51,2555" to="7051,3305" ID="Line 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85;top:2405;width:490;height:2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4;top:0;width:818;height:1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82,900" to="2292,1500" ID="Line 58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6;top:2704;width:1310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站下车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9675</wp:posOffset>
                </wp:positionH>
                <wp:positionV relativeFrom="paragraph">
                  <wp:posOffset>876935</wp:posOffset>
                </wp:positionV>
                <wp:extent cx="527050" cy="8483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号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66.8pt;mso-wrap-distance-left:9.05pt;mso-wrap-distance-right:9.05pt;mso-wrap-distance-top:0pt;mso-wrap-distance-bottom:0pt;margin-top:69.05pt;mso-position-vertical-relative:text;margin-left:6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三号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193675</wp:posOffset>
                </wp:positionV>
                <wp:extent cx="923290" cy="48514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浦发图书信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2pt;mso-wrap-distance-left:9.05pt;mso-wrap-distance-right:9.05pt;mso-wrap-distance-top:0pt;mso-wrap-distance-bottom:0pt;margin-top:15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浦发图书信息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中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06230</wp:posOffset>
                </wp:positionH>
                <wp:positionV relativeFrom="paragraph">
                  <wp:posOffset>1438910</wp:posOffset>
                </wp:positionV>
                <wp:extent cx="419100" cy="345313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5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文         淙           路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271.9pt;mso-wrap-distance-left:9.05pt;mso-wrap-distance-right:9.05pt;mso-wrap-distance-top:0pt;mso-wrap-distance-bottom:0pt;margin-top:113.3pt;mso-position-vertical-relative:text;margin-left:724.9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文         淙           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0780</wp:posOffset>
                </wp:positionH>
                <wp:positionV relativeFrom="paragraph">
                  <wp:posOffset>145415</wp:posOffset>
                </wp:positionV>
                <wp:extent cx="313690" cy="72517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嘉秀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57.1pt;mso-wrap-distance-left:9.05pt;mso-wrap-distance-right:9.05pt;mso-wrap-distance-top:0pt;mso-wrap-distance-bottom:0pt;margin-top:11.45pt;mso-position-vertical-relative:text;margin-left:291.4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嘉秀廊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2670</wp:posOffset>
                </wp:positionH>
                <wp:positionV relativeFrom="paragraph">
                  <wp:posOffset>1280160</wp:posOffset>
                </wp:positionV>
                <wp:extent cx="1610360" cy="244665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446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浙商学生发展中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财务缴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绿色通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学管理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招生就业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专升本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户籍办理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生管理咨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92.65pt;mso-wrap-distance-left:9.05pt;mso-wrap-distance-right:9.05pt;mso-wrap-distance-top:0pt;mso-wrap-distance-bottom:0pt;margin-top:100.8pt;mso-position-vertical-relative:text;margin-left:5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浙商学生发展中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财务缴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绿色通道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学管理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招生就业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专升本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户籍办理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生管理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22185</wp:posOffset>
                </wp:positionH>
                <wp:positionV relativeFrom="paragraph">
                  <wp:posOffset>1548765</wp:posOffset>
                </wp:positionV>
                <wp:extent cx="1687195" cy="155067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550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30"/>
                                <w:szCs w:val="30"/>
                              </w:rPr>
                              <w:t>◆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学生事务大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财务缴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绿色通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学管理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招生就业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专升本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85pt;height:122.1pt;mso-wrap-distance-left:9.05pt;mso-wrap-distance-right:9.05pt;mso-wrap-distance-top:0pt;mso-wrap-distance-bottom:0pt;margin-top:121.95pt;mso-position-vertical-relative:text;margin-left:57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sz w:val="30"/>
                          <w:szCs w:val="30"/>
                        </w:rPr>
                        <w:t>◆</w:t>
                      </w:r>
                      <w:r>
                        <w:rPr>
                          <w:b/>
                          <w:bCs/>
                          <w:szCs w:val="21"/>
                        </w:rPr>
                        <w:t>学生事务大厅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财务缴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绿色通道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学管理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招生就业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专升本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5300</wp:posOffset>
                </wp:positionH>
                <wp:positionV relativeFrom="paragraph">
                  <wp:posOffset>1966595</wp:posOffset>
                </wp:positionV>
                <wp:extent cx="1028700" cy="128778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管理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户籍办理咨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卡通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继续教育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1.4pt;mso-wrap-distance-left:9.05pt;mso-wrap-distance-right:9.05pt;mso-wrap-distance-top:0pt;mso-wrap-distance-bottom:0pt;margin-top:154.8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管理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户籍办理咨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一卡通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继续教育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1425</wp:posOffset>
                </wp:positionH>
                <wp:positionV relativeFrom="paragraph">
                  <wp:posOffset>79375</wp:posOffset>
                </wp:positionV>
                <wp:extent cx="1606550" cy="89979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899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70.85pt;mso-wrap-distance-left:9.05pt;mso-wrap-distance-right:9.05pt;mso-wrap-distance-top:0pt;mso-wrap-distance-bottom:0pt;margin-top:6.2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2805</wp:posOffset>
                </wp:positionH>
                <wp:positionV relativeFrom="paragraph">
                  <wp:posOffset>1725930</wp:posOffset>
                </wp:positionV>
                <wp:extent cx="611505" cy="5410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5410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金融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理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8.15pt;height:42.6pt;mso-wrap-distance-left:9.05pt;mso-wrap-distance-right:9.05pt;mso-wrap-distance-top:0pt;mso-wrap-distance-bottom:0pt;margin-top:135.9pt;mso-position-vertical-relative:text;margin-left:467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金融管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理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7965</wp:posOffset>
                </wp:positionH>
                <wp:positionV relativeFrom="paragraph">
                  <wp:posOffset>1717675</wp:posOffset>
                </wp:positionV>
                <wp:extent cx="640080" cy="5492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9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投资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险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0.4pt;height:43.25pt;mso-wrap-distance-left:9.05pt;mso-wrap-distance-right:9.05pt;mso-wrap-distance-top:0pt;mso-wrap-distance-bottom:0pt;margin-top:135.25pt;mso-position-vertical-relative:text;margin-left:417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投资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险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0425</wp:posOffset>
                </wp:positionH>
                <wp:positionV relativeFrom="paragraph">
                  <wp:posOffset>1717675</wp:posOffset>
                </wp:positionV>
                <wp:extent cx="640080" cy="5492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9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会计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0.4pt;height:43.25pt;mso-wrap-distance-left:9.05pt;mso-wrap-distance-right:9.05pt;mso-wrap-distance-top:0pt;mso-wrap-distance-bottom:0pt;margin-top:135.25pt;mso-position-vertical-relative:text;margin-left:367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会计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0825</wp:posOffset>
                </wp:positionH>
                <wp:positionV relativeFrom="paragraph">
                  <wp:posOffset>1717675</wp:posOffset>
                </wp:positionV>
                <wp:extent cx="673735" cy="5492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549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商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3.05pt;height:43.25pt;mso-wrap-distance-left:9.05pt;mso-wrap-distance-right:9.05pt;mso-wrap-distance-top:0pt;mso-wrap-distance-bottom:0pt;margin-top:135.25pt;mso-position-vertical-relative:text;margin-left:319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工商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理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885</wp:posOffset>
                </wp:positionH>
                <wp:positionV relativeFrom="paragraph">
                  <wp:posOffset>1725930</wp:posOffset>
                </wp:positionV>
                <wp:extent cx="660400" cy="5410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10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际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2pt;height:42.6pt;mso-wrap-distance-left:9.05pt;mso-wrap-distance-right:9.05pt;mso-wrap-distance-top:0pt;mso-wrap-distance-bottom:0pt;margin-top:135.9pt;mso-position-vertical-relative:text;margin-left:267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际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3045</wp:posOffset>
                </wp:positionH>
                <wp:positionV relativeFrom="paragraph">
                  <wp:posOffset>1725930</wp:posOffset>
                </wp:positionV>
                <wp:extent cx="640080" cy="5410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10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际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流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0.4pt;height:42.6pt;mso-wrap-distance-left:9.05pt;mso-wrap-distance-right:9.05pt;mso-wrap-distance-top:0pt;mso-wrap-distance-bottom:0pt;margin-top:135.9pt;mso-position-vertical-relative:text;margin-left:218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际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流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9170</wp:posOffset>
                </wp:positionH>
                <wp:positionV relativeFrom="paragraph">
                  <wp:posOffset>1717675</wp:posOffset>
                </wp:positionV>
                <wp:extent cx="615950" cy="5492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49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息</w:t>
                            </w:r>
                            <w:r>
                              <w:rPr/>
                              <w:t>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术学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8.5pt;height:43.25pt;mso-wrap-distance-left:9.05pt;mso-wrap-distance-right:9.05pt;mso-wrap-distance-top:0pt;mso-wrap-distance-bottom:0pt;margin-top:135.25pt;mso-position-vertical-relative:text;margin-left:177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信息</w:t>
                      </w:r>
                      <w:r>
                        <w:rPr/>
                        <w:t>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术学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88760</wp:posOffset>
                </wp:positionH>
                <wp:positionV relativeFrom="paragraph">
                  <wp:posOffset>1687195</wp:posOffset>
                </wp:positionV>
                <wp:extent cx="327025" cy="52641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5264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华文新魏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30"/>
                                <w:szCs w:val="30"/>
                              </w:rPr>
                              <w:t>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5.75pt;height:41.45pt;mso-wrap-distance-left:9.05pt;mso-wrap-distance-right:9.05pt;mso-wrap-distance-top:0pt;mso-wrap-distance-bottom:0pt;margin-top:132.85pt;mso-position-vertical-relative:text;margin-left:518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 w:cs="华文新魏"/>
                          <w:sz w:val="30"/>
                          <w:szCs w:val="30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 w:val="30"/>
                          <w:szCs w:val="30"/>
                        </w:rPr>
                        <w:t>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8620</wp:posOffset>
                </wp:positionH>
                <wp:positionV relativeFrom="paragraph">
                  <wp:posOffset>1717675</wp:posOffset>
                </wp:positionV>
                <wp:extent cx="605790" cy="5492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549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人文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7.7pt;height:43.25pt;mso-wrap-distance-left:9.05pt;mso-wrap-distance-right:9.05pt;mso-wrap-distance-top:0pt;mso-wrap-distance-bottom:0pt;margin-top:135.25pt;mso-position-vertical-relative:text;margin-left:130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人文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术学院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239" w:firstLine="900"/>
        <w:rPr>
          <w:rFonts w:ascii="华文新魏" w:hAnsi="华文新魏" w:eastAsia="华文新魏"/>
          <w:sz w:val="30"/>
          <w:szCs w:val="30"/>
        </w:rPr>
      </w:pPr>
      <w:r>
        <w:rPr>
          <w:rFonts w:ascii="华文新魏" w:hAnsi="华文新魏" w:cs="宋体;SimSun" w:eastAsia="华文新魏"/>
          <w:sz w:val="30"/>
          <w:szCs w:val="30"/>
        </w:rPr>
        <w:t>注</w:t>
      </w:r>
      <w:r>
        <w:rPr>
          <w:rFonts w:eastAsia="华文新魏" w:cs="宋体;SimSun" w:ascii="华文新魏" w:hAnsi="华文新魏"/>
          <w:sz w:val="30"/>
          <w:szCs w:val="30"/>
        </w:rPr>
        <w:t>:  ★</w:t>
      </w:r>
      <w:r>
        <w:rPr>
          <w:rFonts w:ascii="华文新魏" w:hAnsi="华文新魏" w:cs="宋体;SimSun" w:eastAsia="华文新魏"/>
          <w:sz w:val="30"/>
          <w:szCs w:val="30"/>
        </w:rPr>
        <w:t>为二级学院新生报到处 ▲为新生军训服装领取处  ◆为财务缴费、绿色通道及相关咨询处</w:t>
      </w:r>
    </w:p>
    <w:p>
      <w:pPr>
        <w:pStyle w:val="Normal"/>
        <w:rPr>
          <w:rFonts w:ascii="华文新魏" w:hAnsi="华文新魏" w:eastAsia="华文新魏"/>
          <w:sz w:val="30"/>
          <w:szCs w:val="30"/>
        </w:rPr>
      </w:pPr>
      <w:r>
        <w:rPr>
          <w:rFonts w:eastAsia="华文新魏" w:ascii="华文新魏" w:hAnsi="华文新魏"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567" w:right="28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53:00Z</dcterms:created>
  <dc:creator>微软用户</dc:creator>
  <dc:description/>
  <cp:keywords/>
  <dc:language>en-US</dc:language>
  <cp:lastModifiedBy>Sky123.Org</cp:lastModifiedBy>
  <dcterms:modified xsi:type="dcterms:W3CDTF">2018-09-11T08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